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CHARBEIT- Text formatiere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- </w:t>
      </w:r>
      <w:r>
        <w:rPr>
          <w:rFonts w:cs="Comic Sans MS" w:ascii="Comic Sans MS" w:hAnsi="Comic Sans MS"/>
          <w:sz w:val="20"/>
          <w:szCs w:val="20"/>
          <w:u w:val="single"/>
        </w:rPr>
        <w:t>Gliederung</w:t>
      </w:r>
      <w:r>
        <w:rPr>
          <w:rFonts w:cs="Comic Sans MS" w:ascii="Comic Sans MS" w:hAnsi="Comic Sans MS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ummerieren (Format: Nummerierung- und Aufzählungszeichen, OBEN Registerkarte „Gliederung“ anklicken und eine Gliederungstyp auswähle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le Überschriften in GROSSbuchstab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itel </w:t>
      </w:r>
      <w:r>
        <w:rPr>
          <w:rFonts w:cs="Comic Sans MS" w:ascii="Comic Sans MS" w:hAnsi="Comic Sans MS"/>
          <w:i/>
          <w:sz w:val="20"/>
          <w:szCs w:val="20"/>
        </w:rPr>
        <w:t>kursiv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itenangaben (Einfügen: Seitenzahlen; Format: UNTEN „Beginnen bei“ 3 [Deckblatt = S.1, Inhaltsangabe= S. 2]) =&gt; Seitenangaben erst ab dem fortlaufenden Text sichtba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itenangaben alle in gleichem Abstand vom rechten Rand: Tabelle: Einfügen: Tabelle: Spaltenzahl 2, Zeilenzahl 1, Autoformat „normale Tabelle“ ENTER, ENTER (Tabelle erscheint nur auf dem Bildschirm, aber nicht beim Ausdrucken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e des Gliederungspunktes evtl. Punkte bis zur Seitenzahlangab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itenzahl angeben, bei der der Gliederungspunkt beginn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- </w:t>
      </w:r>
      <w:r>
        <w:rPr>
          <w:rFonts w:cs="Comic Sans MS" w:ascii="Comic Sans MS" w:hAnsi="Comic Sans MS"/>
          <w:sz w:val="20"/>
          <w:szCs w:val="20"/>
          <w:u w:val="single"/>
        </w:rPr>
        <w:t>Text</w:t>
      </w:r>
      <w:r>
        <w:rPr>
          <w:rFonts w:cs="Comic Sans MS" w:ascii="Comic Sans MS" w:hAnsi="Comic Sans MS"/>
          <w:sz w:val="20"/>
          <w:szCs w:val="20"/>
        </w:rPr>
        <w:t xml:space="preserve">: 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Rand einstellen (Datei: Seite einrichten; „Seitenränder“ RECHTS 2 cm. LINKS 4 cm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Eine Schriftgröße (12) und Schriftart (Times New Roman) EVTL: als Standard einstellen (Format: Zeichen- Standard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bstand: Format: Absatz 1 ½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locksatz: Format: Absatz- Ausrichtung „Block“ (Falls nicht in Symbolleiste: Ansicht: Symbolleisten „Format“ anklicken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liederungsüberschriften einfügen (Unterstreichen oder Fett, um sie von restlichem Text abzuheben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Zitate (längere Zitate einrücken und Schriftgröße 11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ußnoten setzten (Strg+Alt+F) oder Einfügen: Referenz: Fußnote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1. Mal Nennung der Quelle: vgl.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theli.de</w:t>
        </w:r>
      </w:hyperlink>
      <w:r>
        <w:rPr>
          <w:rFonts w:cs="Comic Sans MS" w:ascii="Comic Sans MS" w:hAnsi="Comic Sans MS"/>
          <w:sz w:val="20"/>
          <w:szCs w:val="20"/>
        </w:rPr>
        <w:t xml:space="preserve"> oder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www.rmgwiki.de</w:t>
        </w:r>
      </w:hyperlink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Mal Nennung der Quelle: Name des Autors und Seitenangab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gl. (Deutsch) =&gt; cp. (Englisch)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rweis auf Anhang in „Appendix“: cp. Appendix p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Bibliographie (Bücher, Zeitschriften, Internetadresse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Appendix (Zusätzliches Material, Kopien der Internetseiten/ CD, Fotos, Tabelle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m Laufenden Text auf die Seite im Anhang verweisen (Fußnote: cp. Appendix p. 24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D mit Kopien der Internetseiten, die verwendet wurde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li.de/" TargetMode="External"/><Relationship Id="rId3" Type="http://schemas.openxmlformats.org/officeDocument/2006/relationships/hyperlink" Target="http://www.rmgwiki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41:00Z</dcterms:created>
  <dc:creator>Sanne Müller</dc:creator>
  <dc:description/>
  <cp:keywords/>
  <dc:language>en-US</dc:language>
  <cp:lastModifiedBy>Sanne Müller</cp:lastModifiedBy>
  <dcterms:modified xsi:type="dcterms:W3CDTF">2009-01-18T18:16:00Z</dcterms:modified>
  <cp:revision>2</cp:revision>
  <dc:subject/>
  <dc:title>FACHARBEIT- Text formatieren</dc:title>
</cp:coreProperties>
</file>